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240" w:after="600"/>
        <w:jc w:val="right"/>
        <w:rPr/>
      </w:pPr>
      <w:r>
        <w:rPr/>
        <w:t>Яцек ПЕКАРА</w:t>
      </w:r>
    </w:p>
    <w:p>
      <w:pPr>
        <w:pStyle w:val="Normal"/>
        <w:shd w:fill="FFFFFF" w:val="clear"/>
        <w:autoSpaceDE w:val="false"/>
        <w:spacing w:before="0" w:after="600"/>
        <w:jc w:val="center"/>
        <w:rPr>
          <w:b/>
          <w:b/>
        </w:rPr>
      </w:pPr>
      <w:r>
        <w:rPr>
          <w:b/>
        </w:rPr>
        <w:t>БАЛЛАДА О ТРЕХ СЛОВАХ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>
          <w:sz w:val="20"/>
          <w:szCs w:val="20"/>
        </w:rPr>
        <w:t>От кого я впервые услышал про пещеру? Может быть, от какого-нибудь бродячего торговца или наемника-варвара, а может, от нищего босоногого монаха? Кто теперь знает, чей рассказ заставил меня пуститься в это далекое странствие? Я ничего и никого за собой не оставил, ибо во всем огромном мире никого и ничего у меня не было, кроме коня, котомки с кое-какими пожитками, да тощего пояса с несколькими серебряными монетами, зашитыми в не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ремя с поздней осени до ранней весны я проводил в гостеприимных домах обедневших рыцарей, семьи которых с радостью встречали пришельца из дальних краев. Долгими вечерами я вел рассказы о далеких странах, а они за это кормили меня и моего коня. Остальную часть года я проводил в пути, двигаясь в одиночку или нанимаясь охранять купеческий караван. Так прошли три года. Три долгих года прошли вот так, прежде чем я достиг предгорий Ширу. И чем дальше продвигался я на запад, тем чаще слышал о тайне Трех Сло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 течением времени я все чаще встречал таких же, как я, бродячих рыцарей, и чем выше вздымался могучий горный кряж, тем страшнее становились рассказы о Трех Сло</w:t>
        <w:softHyphen/>
        <w:t>ва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У подножия гор Ширу нас оказалось трое. Одним из моих спутников был монах Гердвиг из рыцарского Ордена Побирающихся. Другим — юноша, а верней, почти совсем еще мальчик по имени Афнель, он, нам представился как третий сын барона из Эрдангира, но, по-моему, он более походил на сына богатого горожанина, чем на дворянин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о раздоров между нами не было. Не знаю, возможно ли было в других обстоятельствах такое единение гордого рыцаря Ордена, бедного бродячего дворянина и подростка, возомнившего себя мужчиной. Нас влекла тайна Трех Слов, нас объединяло чувство опасности и всепоглощающее любопытство. Никто из нас не поверял другим своих планов, никто и намеком не выдавал — хочет ли он потягаться с Предназначением, либо довольствоваться ролью зрителя. Таким образом, о будущем мы не говорили, ограничиваясь лишь рассказами о странах, в которых побывал, монах-рыцарь красочно описывал жизнь Побирающегося, хвастался подвигами, совершенными в битвах с язычниками или рассказывал о муках, им испытанных, когда он был в плену у варваров. Афнель разговаривал мало, зато с жадностью поглощал наши истории (хотя, Бог свидетель, часто нам случалось расходиться с правдой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Так вот мы и шли к цели. Дорогу не приходилось отыскивать. Сотни ног и сотни конских копыт оставили отчетливые следы на горных пастбищах. И выше, где идти уже приходилось каменистыми тропами, на каждом шагу мы встречали следы предшественников. А то и остатки бараков, а то кострища или кучки конских ябло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 наконец, солнечным утром мы достигли вершины горы, у подножия которой скрывалась тайна. Первым на верхушку забрался Гердвиг. Он ожидал нас там и на его тонких губах была улыбка. Когда мы, тяжело дыша, добрались до него, он широко повел рук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лядите, — сказал о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ы посмотрели и поразились. Под нами толпились сотни людей, десятки шатров сверкали красками на солнце, множество лошадей паслось на берегу озера, до нас доносился приглушенный шум множества голос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к много! — прошептал 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ак много! — как эхо повторил за мной Афнел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 ни один не отгадал, — сказал я обескураженн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кто и не пробовал, — рассмеялся мона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куда ты знаешь? — спросил я. Он посмотрел на меня снисходитель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се ожидают того, кто первым войдет в. пещеру. Ждут и не могут дождать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с минуту молча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ты? — спросил я так тихо, что почти не расслышал собственного вопрос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, дружище? Я в нее войд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понурил голову. Только сейчас, в этот миг, я осознал, что и прибыл с той же целью, что и все остальные. Не для того, чтобы войти самому, а для того, чтобы увидеть, как входит кто-то другой. Я понял, что никогда не рискну жизнью и спасением души, чтобы отгадать Три Слова. На сердце мне легла тяжесть, я осознал, что три года я шел к цели, достичь которой никогда не смог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тоже войду туда, — прервал мои размышления твердый голос Афнел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ердвиг засмеял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ойду, — повторил юноша решительным тон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онах повернулся к нему и сказа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ог с тобой, юноша, если хочешь, можешь даже войти туда передо мной. Знаешь, почему? Потому что ты никогда не отгадаешь Трех Сл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фнель покачал голов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чему ты так думаешь, — спросил он тих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ердвиг пожал плечами и вытер пот со лб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слишком хорошо знаю людей и слишком хорошо знаю жизнь. Ты же не ведаешь ни того, ни другог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фнель посмотрел ему прямо в глаз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должен, — сказал он с нажим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ж, значит, должен, — задумчиво повторил Герд</w:t>
        <w:softHyphen/>
        <w:t>виг. А только ты еще молод, возможно у тебя плохое будущее. Зачем прибегать к магии, зачем рисковать спасением души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меня не переубедил! — крикнул Афнел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 этом их беседа закончилась. Гердвиг начал медленно спускаться по крутой, скалистой тропинке, а мы двинулись за ним. Людское море приближалось к нам. Среди нескольких пестрых рыцарских шатров толпились не только рыцари, были там и монахи, и торговцы, и девицы легкого повед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се тут, — сказал Гердвиг как бы самому себе. — Как те, кого привлекла тайна, так и те, кто хочет на ней нажиться. Интересно, сколько здесь стоит фляга вина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н повернулся к нам и сказал, ухмыляясь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Ручаюсь, что вино здесь на вес золо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ды нам хватит на неделю, — ответил я, — а потом надо будет возвращать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деля — слишком долгий срок для того, чтобы произнести Три Слова, — заметил Гердвиг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оймал себя на том, что действительно верю — Гердвиг войдет в пещеру и попробует отгадать тайну. “Да поможет ему Бог”, подумал я, надеясь, что может быть нам вдвоем удастся переубедить юного Афнеля, чтобы он не рисковал спасением души, пытаясь сразиться с Предзнаменование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том я задумался о своей ответственности за судьбу монаха. Имею ли я право позволить приятелю и товарищу по странствию так легкомысленно играть с судьбой? Может быть, мой долг — пусть даже силой — удержать его от опасного предприятия? Но тогда, удержав его, я, тем самым, пошлю на смерть кого-то другого, кто войдет в пещеру вместо Гердвига. И вообще, могу ли я говорить о чистой совести? Я, который прибыл сюда добровольно, чтобы посмотреть, как какой-нибудь несчастный смертник будет сражаться с приговором судьбы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Такие вопросы без ответа и угрюмые мысли кружили в моей голове, пока мы по склону горы спускались к разбитому в долине лагерю. Гердвиг, от быстрого взгляда которого ничего не укрывалось, успокаивающе похлопал меня по плеч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чего. Что бы тут ни случилось, твоей вины в этом не будет, — сказал он. — Бог каждому из нас дал свободную волю, и как ею пользоваться — дело совести каждог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ты не остановил бы друга, прыгающего в огонь? — спросил 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то его знает, — ответил он. — А только никого нельзя сделать счастливым насильно. Прыгать же в огонь можно по разным причинам: чтобы спасти кого-то другого, чтобы избавиться от боли и горестей бренного мира, либо хотя бы для того, чтобы спасти из пламени ценное сокровищ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Есть ли сокровище ценней веры, что наши души будут спасены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ердвиг остановился. Пронзительный взгляд его холодных, бледно-голубых глаз пробил меня навыле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если человек потерял право на обладание этим сокровищем? — прошептал о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езко отвернулся и оставил меня, пораженного этими словами, погнал коня дальш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низу, должно быть, уже заметили характерный белый плащ рыцаря Ордена Побирающихся, ибо встретить нас вышел богато одетый рыцар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иветствую тебя, господин, — обратился он к монаху, полностью игнорируя меня и Афнеля, — я — Хамзин из Терганта и рад видеть тебя в нашей компании. Твое прибытие — знак того, что и могущественные Ордены начинают заниматься тайной Трех Сл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здесь не как посланник Ордена, — ответил Гердвиг, спешиваясь, — и, честно говоря, не думаю, что таковой тут когда-нибудь появитс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ыцарь понимающе покивал голов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ж, политика, тут все ясно, — пробормотал он, — но предупреждаю тебя, господин, что неинтересное ты выбрал место для поездки. Это быдло, — он махнул рукой в сторону лагеря, — не смеет даже приблизиться к пещер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онах бросил на меня выразительный взгляд, как бы хотел сказать: “А что я говорил?”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ты, господин, — спросил я вежливо Хамзина из Тергон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? — ледяной взгляд рыцаря остановился на мне. — Ты что, человече, ошалел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, наверное, долго уже здесь находишься? — спросил его Гердвиг, стараясь отвлечь от меня внимание рыцаря. Тот отвел от меня злой взгляд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чти месяц, — он вздохнул. — И скоро буду собираться обратно. Можно сдохнуть со скуки в этой пустын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Афнель выехал вперед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уже пойду, если позволишь, — обратился он к Гердвиг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онах, поколебавшись, кивну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фнель! Нет! — крикнул 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Юноша печально улыбнул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удерживай меня, — не то попросил, не то приказал он и, пришпорив коня, поехал прочь. Удивленный Хамзин из Тергонта молча глядел ему вслед. Потом заорал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это значит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 едет туда, куда никто из вас не отважился отправиться, — спокойно пояснил мона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икажи задержать этого сумасшедшег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Зачем? — спросил Гердвиг. — Я буду следующим. Хамзин из Тергона беспомощно развел рук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тоже? — спросил он у меня хриплым голос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молча покачал головой, затем сказал тихо, как бы про себя, но и Гердвиг и Хамзин услышали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ва трупа более чем достаточно для одного дн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ервый беспечно улыбнулся, зато второй кивнул с одоб</w:t>
        <w:softHyphen/>
        <w:t>рение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Мы внимательно следили за Афнелем, едущим к пещере. Поначалу никто, кроме нас, на него не глядел, но когда цель его стала ясна, в обозе началось необычайное оживление. Все бросали свои занятия, выбегали из шатров, бежали со стороны озера, желая во что бы то ни стало увидеть смельчака, который первым переступит порог Неведомог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величайший день в его жизни, — услышал я тихий голос монаха. — Он всегда об этом мечтал. Непоколебимый, отважный до безумия рыцарь, устремляющийся на глазах толпы навстречу испытанию, повергающему всех в ужас. Дальше этого его мечты не заходили. Для него главное — вот этот миг, и он сам по себе награда за все, что он претерпел и что ему предстоит претерпе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опустился на колени и воздел руки к неб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оже, спаси его!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ердвиг печально покачал голов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мотри и слушай, — приказал о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Афнель тем временем остановился у самой пещеры, соскочил с коня, ласково потрепал его по холке, перекрестился и медленным шагом переступил порог пещеры. Я знал, что благодаря форме скалистых стен пещеры каждый, находящийся в долине, услышит слова, произнесенные юношей. Уже сейчас до нас доносился звук его шагов, и слышно было его короткое, прерывистое дыхани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Это произойдет сейчас. Как близок миг, когда будут произнесены Три Слова. Три Слова, являющиеся Столпами Жизни, Три Слова, пролагающие пути мира и определяющие его смысл. Правильно ли угадал их Афнель? Если да, дай-то ему Бог, то его ждет власть над миром, власть бесконечно огромная и ничем не ограниченная. Если он ошибается, то тело его навсегда останется в пещере, а душа никогда не попадет в Царство Бож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лушай внимательно, — прошептал мне на ухо Гердвиг, — первое слово будет “Добро”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обро! — гулко громыхнул из пещеры голос, и эхо разнесло слово по долин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олпа, собравшись на безопасном расстоянии от пещеры громко вздохнул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торое — “Любовь”, — снова шепнул мона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Любовь! — прогремел голос Афнел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третье? — спросил я дрож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удрость, — ответил Гердвиг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потом? — снова спросил я, едва шевеля губ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том? — голос монаха-рыцаря был полон печали и одновременно бесконечного презрения. — Для него уже не будет никакого “потом”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Афнель медлил. Слышно было лишь его нервное, прерывистое дыхание. Я знал, что это не раздумье над тем, что сказать — он давно уже все обдумал; я был уверен, что Афнель просто хочет протянуть минуту, отделяющую его от пригово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удрость, — услышали мы наконец третье слово, произнесенное тише, чем первые д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Толпа застыла в ожидании. Когда затихло эхо, вызванное голосом Афнеля, и скалы перестав повторять “…ость…ость…ость”, до ушей наших дошел, а скорее ударил в них жуткий вопль смертельно напуганного человека. Затем был короткий стон, как бы стон облегчения от того, что мучение кончилось так быстро, а потом уже одна только удручающая тишина воцарилась в долине. И мы, и вся толпа стояли как пораженные громом, пока наконец, после долгого-долгого молчания люди не стали расходиться, двигаясь медленно, как бы в оцепенении. Не слышно было ни возгласов, ни громких разговоров, лишь изредка кто-то что-то шептал своему спутнику и тут же замолкал, как будто не желая прервать эту кошмарную и сокрушительную тишину, повисшую в воздухе с момента последнего стона Афнел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ткуда ты знал? — спросил я, все еще стоя на коленях рядом с монах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от пожал плеча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увства и мысли человека похожи на строки в раскрытой книге. Но читать ее может лишь тот, кто познал тайну алфави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 что бы я там сказал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ердвиг с минуту молча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сам этого не знаешь, — произнес он наконец. — Твое отношение к миру, это смесь любви и ненависти, гордости и смирения, надежды и чувства бессмысленного бытия. Ты никогда не решился бы определить смысл бытия мира в трех слова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Это правда, — я склонил голову, — наверно, поэтому я никогда туда не пойд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осмотрел в сторону, где спокойно пасся конь Афнеля. Стоящий неподалеку Хамзин из Тергонта вздрогну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возвращаюсь, — сказал он хрипл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останешься на вторую часть представления, господин? — учтиво спросил Гердвиг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 что? — выдавил рыцарь, не поня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 меня, — спокойно пояснил мона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Хамзин облизнул пересохшие губ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ного грехов совершил я за свою жизнь, но пусть Господь Бог в своем безмерном милосердии зачтет мне во дни Страшного Суда, что я пытался отговорить от этого поступка и того юношу и сейчас вот теб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Рыцарь оглянулся на свой шатер, потом бросил быстрый взгляд на монаха, но тот разгадал его намер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призывай своих людей, чтобы они меня задержали, — сказал он спокойным голосом, — ибо я не желаю, чтобы здешняя земля обагрилась твоей кровь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сле этого он повернулся ко мн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рощай, приятель, — сказал он сердечно, — и, не взирая на то, что выйдет из моей попытки, не забывай помянуть монаха Гердвига в своих каждодневных молитва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лянусь тебе в этом, — отвечал я и стиснул его ладон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 медленно отъехал, держась в седле с небрежной легкостью и уверенностью, и ветер развевал его белый плащ, а солнце блестело на полированном железе шлем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таким я его и запомнил до конца дней своих. Стоит мне закрыть глаза, и я вижу вздымаемое холодным весенним ветром белое полотно, просвечиваемое лучами яркого солнц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пытайся его задержать, — обратился я ко все еще колеблющемуся Хамзину из Тергота, — тебе пришлось бы его уби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ыцарь опустил голов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, может, я спас бы его душу, — сказал он задумчив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окачал голов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пробуй даже, а если ты опасаешься, что на тебя падет грех, то не бойся. Я возьму эту тяжесть на свои плеч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альше мы молчали до самого конца. А что было дальше? Гердвиг спокойно, не привлекая ничьего внимания, доехал до пещеры — все думали, что он поехал за оставленным конем Афнеля. Только когда монах соскочил со своего скакуна, люди поняли, что нашелся очередной смельчак. Но толпа вела себя уже по-другому — это были уже не те люди, что бросались к пещере с жадным блеском в глазах, надеясь насытиться острыми ощущениями. Теперь лишь в немногих виден был блеск возбуждения. Лица большинства застыли в болезненном напряжении. Люди опускались на колени и возносили молитвы Богу, многие отворачивались, чтобы не видеть очередного несчастного, входящего в пещер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Гердвиг, перед тем, как переступить порог пещеры, последний раз обернулся, и наши глаза встретились. Мне даже показалось, что он слегка кивнул, после чего быстро повернулся и решительным шагом вошел внутр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Толпа замерла в ожидании. Три Слова, которые произнес монах, прозвучали быстро, одно за другим, так что громовое эхо слилось в единый раскат. Но все было отчетливо слышно. И услышали мы: Страдание, Ненависть, Стра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 тогда, как только умолкло эхо, горы затряслись. Безоблачное небо прорезала молния, а после черная мгла закрыла солнце, и стало темно, как ночью. Пораженная толпа, вопя и завывая от ужаса, ринулась прочь, затаптывая людей и сметая шатры, лишь бы убраться подальше от страшного места. В воздухе гремел убийственный грохот, и он с каждым мигом набирал силу. Я лишь каким-то чудом сумел вскочить в седло, и ошалевший от страха конь сам нашел дорогу среди ска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уть позже я потерял сознани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ришел в чувство я далеко от проклятой долины. Я лежал на земле, а мой конь пасся рядом. Тем же днем, когда я глядел на свое отражение в воде, я заметил, что страшные минуты оставили свой след в виде седой пряди на моей голов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возвращался той же дорогой, по которой ехали мы с Афнелем и Гердвигом. Отдыхал у гостеприимных очагов тех же людей, которые принимали нас троих. Некоторые уже знали, что случилось в горах Ширу, другим я рассказывал холодными вечерами о тайне Трех Слов и ее тревожном разрешении. Скоро, однако, выяснилось, что вести о происшедшем опережали мой приезд, и тогда случалось, что двери домов оставались закрытыми для меня. Чем дальше я продвигался на восток, тем больше слышал о бандах, рыскающих по окрестностям и об опустошительных грабежах. В городах я видел закрытые лавки и людей, передающих друг другу зловещие новости. Я не удивляюсь их испугу, ибо Неведомое всегда будит страх в сердцах. Но я, который еще три недели назад своими глазами видел пещеру, где погиб Афнель, оставался спокойны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тавался спокойным, несмотря на то, что по сей день не знаю, было ли сотрясение гор и внезапная ночь среди дня признаком гнева Создателя против человека, осмелившегося так понять сотворенный им мир, или же эти события предшествовали передаче власти над миром в руки Гердвига. Если монах верно угадал Три Слова, то об этом скоро узнает белый свет. Я уверен, что этот человек не будет колебаться и использует данную ему сил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ременами назойливая, неотступная мысль терзает мой разум. Если именно Страдание, Ненависть и Страх правят нашим миром, то мог ли быть его Создателем Бог? Бог, имя которому — милосердный Избавитель? Так, может быть, создателем существующего порядка вещей был именно Падший Ангел? Или же мир сотворил все-таки Бог, а Тайна Трех Слов — это изобретенная Сатаной ловушка, долженствующая вводить во искус людей малодушных и уводить их на путь богохульных сомнений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то, все-таки, по-настоящему выиграл в пещере — Афнель или Гердвиг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сегда, когда я об этом думаю, меня утешает поведение толпы, которая провожала уходящего в пещеру монаха. Поведение это внушает надежду, что не только Страх, Ненависть и Страдание правят миром, но существует в нем также Доброта и Любовь. И с этой мыслью утром и вечером каждого дня возношу я горячие молитвы во искупление и спасение моего несчастного друга Афнеля. Ибо, клянусь Господом, кто может поручиться, что все происшедшее было окончательным разрешением, а не просто эпизодом в битве Добра и Зла за его бессмертную душу? В битве, исход которой нам не ведом.</w:t>
      </w:r>
    </w:p>
    <w:p>
      <w:pPr>
        <w:pStyle w:val="Normal"/>
        <w:shd w:fill="FFFFFF" w:val="clear"/>
        <w:autoSpaceDE w:val="false"/>
        <w:spacing w:before="240" w:after="0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Перевод с польского Евгения Дрозд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1:52:00Z</dcterms:created>
  <dc:creator>Харьковский С.А.</dc:creator>
  <dc:description/>
  <dc:language>en-US</dc:language>
  <cp:lastModifiedBy>Харьковский</cp:lastModifiedBy>
  <dcterms:modified xsi:type="dcterms:W3CDTF">2007-07-23T11:52:00Z</dcterms:modified>
  <cp:revision>2</cp:revision>
  <dc:subject/>
  <dc:title>сборник "Человек в лабиринте"</dc:title>
</cp:coreProperties>
</file>